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/>
          <w:b/>
          <w:b/>
          <w:bCs/>
          <w:sz w:val="28"/>
          <w:sz w:val="28"/>
          <w:szCs w:val="28"/>
        </w:rPr>
        <w:t>আমাদের সময়ে মুক্তির জন্য প্রার্থনা এবং উপবাস</w:t>
      </w:r>
    </w:p>
    <w:p>
      <w:pPr>
        <w:pStyle w:val="Normal"/>
        <w:jc w:val="center"/>
        <w:rPr>
          <w:rFonts w:ascii="Vrinda" w:hAnsi="Vrinda" w:cs="Vrinda"/>
          <w:b/>
          <w:b/>
          <w:bCs/>
          <w:sz w:val="20"/>
          <w:szCs w:val="20"/>
        </w:rPr>
      </w:pPr>
      <w:r>
        <w:rPr>
          <w:rFonts w:cs="Vrinda" w:ascii="Vrinda" w:hAnsi="Vrinda"/>
          <w:b/>
          <w:bCs/>
          <w:sz w:val="20"/>
          <w:szCs w:val="20"/>
        </w:rPr>
        <w:t>(</w:t>
      </w:r>
      <w:r>
        <w:rPr>
          <w:rFonts w:ascii="Vrinda" w:hAnsi="Vrinda"/>
          <w:b/>
          <w:b/>
          <w:bCs/>
          <w:sz w:val="20"/>
          <w:sz w:val="20"/>
          <w:szCs w:val="20"/>
        </w:rPr>
        <w:t>উদ্দীপনার ৩য় প্রচার</w:t>
      </w:r>
      <w:r>
        <w:rPr>
          <w:rFonts w:cs="Vrinda" w:ascii="Vrinda" w:hAnsi="Vrinda"/>
          <w:b/>
          <w:bCs/>
          <w:sz w:val="20"/>
          <w:szCs w:val="2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PRAYER AND FASTING FOR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DELIVERANCE IN OUR TIM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(SERMON NUMBER 3 ON REVIVAL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 xml:space="preserve">লেখক 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ডঃ আর এল হাইমার্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জে আর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lang w:bidi="bn-IN"/>
        </w:rPr>
      </w:pPr>
      <w:r>
        <w:rPr>
          <w:rFonts w:ascii="Vrinda" w:hAnsi="Vrinda"/>
        </w:rPr>
        <w:t>২০১৪</w:t>
      </w:r>
      <w:r>
        <w:rPr>
          <w:rFonts w:cs="Calibri"/>
        </w:rPr>
        <w:t xml:space="preserve"> </w:t>
      </w:r>
      <w:r>
        <w:rPr>
          <w:rFonts w:ascii="Vrinda" w:hAnsi="Vrinda"/>
        </w:rPr>
        <w:t>সাল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৩রা অগাষ্ট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দাপ্রভুর দিনে সন্ধ্যায় লস্‍</w:t>
      </w:r>
      <w:r>
        <w:rPr>
          <w:rFonts w:cs="Calibri"/>
        </w:rPr>
        <w:t xml:space="preserve"> </w:t>
      </w:r>
      <w:r>
        <w:rPr>
          <w:rFonts w:ascii="Vrinda" w:hAnsi="Vrinda"/>
        </w:rPr>
        <w:t>এঞ্জেলসের</w:t>
      </w:r>
      <w:r>
        <w:rPr>
          <w:rFonts w:cs="Calibri"/>
        </w:rPr>
        <w:t xml:space="preserve"> </w:t>
      </w:r>
      <w:r>
        <w:rPr>
          <w:rFonts w:ascii="Vrinda" w:hAnsi="Vrinda"/>
        </w:rPr>
        <w:t>ব্যাপটিষ্ট</w:t>
      </w:r>
      <w:r>
        <w:rPr>
          <w:rFonts w:cs="Calibri"/>
        </w:rPr>
        <w:t xml:space="preserve"> </w:t>
      </w:r>
      <w:r>
        <w:rPr>
          <w:rFonts w:ascii="Vrinda" w:hAnsi="Vrinda"/>
        </w:rPr>
        <w:t>ট্যা</w:t>
      </w:r>
      <w:r>
        <w:rPr>
          <w:rFonts w:ascii="Vrinda" w:hAnsi="Vrinda"/>
          <w:lang w:bidi="bn-IN"/>
        </w:rPr>
        <w:t>বা</w:t>
      </w:r>
      <w:r>
        <w:rPr>
          <w:rFonts w:ascii="Vrinda" w:hAnsi="Vrinda"/>
          <w:lang w:bidi="bn-IN"/>
        </w:rPr>
        <w:t>র</w:t>
      </w:r>
      <w:r>
        <w:rPr>
          <w:rFonts w:ascii="Vrinda" w:hAnsi="Vrinda"/>
          <w:lang w:bidi="bn-IN"/>
        </w:rPr>
        <w:t>ন্যা</w:t>
      </w:r>
      <w:r>
        <w:rPr>
          <w:rFonts w:ascii="Vrinda" w:hAnsi="Vrinda"/>
        </w:rPr>
        <w:t>ক</w:t>
      </w:r>
      <w:r>
        <w:rPr>
          <w:rFonts w:ascii="Vrinda" w:hAnsi="Vrinda"/>
          <w:lang w:bidi="bn-IN"/>
        </w:rPr>
        <w:t>ল</w:t>
      </w:r>
      <w:r>
        <w:rPr>
          <w:rFonts w:ascii="Vrinda" w:hAnsi="Vrinda"/>
          <w:lang w:bidi="bn-IN"/>
        </w:rPr>
        <w:t xml:space="preserve"> মন্ডলীতে</w:t>
      </w:r>
      <w:r>
        <w:rPr>
          <w:rFonts w:cs="Calibri"/>
        </w:rPr>
        <w:t xml:space="preserve"> </w:t>
      </w:r>
      <w:r>
        <w:rPr>
          <w:rFonts w:ascii="Vrinda" w:hAnsi="Vrinda"/>
        </w:rPr>
        <w:t>এই ধর্ম্মোপদেশটি প্রচারিত হয়েছিল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ugust 3, 2014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990" w:right="990" w:hanging="90"/>
        <w:jc w:val="both"/>
        <w:rPr>
          <w:rFonts w:ascii="Vrinda" w:hAnsi="Vrinda" w:cs="Vrinda"/>
          <w:lang w:bidi="bn-IN"/>
        </w:rPr>
      </w:pPr>
      <w:r>
        <w:rPr>
          <w:rFonts w:cs="Vrinda" w:ascii="Vrinda" w:hAnsi="Vrinda"/>
        </w:rPr>
        <w:t>“</w:t>
      </w:r>
      <w:r>
        <w:rPr>
          <w:rFonts w:ascii="Vrinda" w:hAnsi="Vrinda"/>
        </w:rPr>
        <w:t>পরে তিনি গৃহে আসিল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ঁহার শিষ্যেরা বিজনে তাঁহাকে জিজ্ঞাসা কর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রা কেন সেটা ছাড়াইতে পারিলাম না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তিনি কহ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্রার্থনা ও উপবাস ভিন্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আর কিছুতেই এই জাতি বাহির হয় না” </w:t>
      </w:r>
      <w:r>
        <w:rPr>
          <w:rFonts w:cs="Vrinda" w:ascii="Vrinda" w:hAnsi="Vrinda"/>
          <w:lang w:bidi="bn-IN"/>
        </w:rPr>
        <w:t>(</w:t>
      </w:r>
      <w:r>
        <w:rPr>
          <w:rFonts w:ascii="Vrinda" w:hAnsi="Vrinda"/>
          <w:lang w:bidi="bn-IN"/>
        </w:rPr>
        <w:t>মার্ক ৯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২৮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২৯</w:t>
      </w:r>
      <w:r>
        <w:rPr>
          <w:rFonts w:cs="Vrinda" w:ascii="Vrinda" w:hAnsi="Vrinda"/>
        </w:rPr>
        <w:t>)|</w:t>
      </w:r>
    </w:p>
    <w:p>
      <w:pPr>
        <w:pStyle w:val="Normal"/>
        <w:ind w:right="810" w:hanging="0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যদি আপনি আমার প্রচারটা পড়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থবা আমাদের ওয়েবসাইটে দেখ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থবা ইউটিউব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ি প্রার্থনা করি আপনি আমার প্রতি বিরূপ হবেন না যখন আপনি পাঠ্যাংশের শেষ দুটি শব্দ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এবং উপবাস” এর বিশ্বাসযোগ্যতার উপর আমার দৃষ্টিভঙ্গী ব্যাখ্যা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দিও অভ্রান্ত থেকে অনেক দূ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ি কঠোরভাবে অনুভব করি যে ঐ শব্দ দু’টি স্মরণ রাখা উচিৎ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র একটা কারণ হল যে ঐ শব্দ দু’টি ছাড়া পদটি অর্থপূর্ণ হয়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টা সুস্পষ্ট যে শিষ্যগণ দিয়াবল ছাড়ানোর উপলক্ষ্যে আগেও প্রার্থনা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সুতরাং প্রার্থনার </w:t>
      </w:r>
      <w:r>
        <w:rPr>
          <w:rFonts w:ascii="Vrinda" w:hAnsi="Vrinda"/>
          <w:i/>
          <w:i/>
        </w:rPr>
        <w:t>পরে</w:t>
      </w:r>
      <w:r>
        <w:rPr>
          <w:rFonts w:ascii="Vrinda" w:hAnsi="Vrinda"/>
        </w:rPr>
        <w:t xml:space="preserve"> কিছু নিশ্চয়ই যোগ করতে হয়েছিল – এবং বেশিরভাগ প্রাচীন পান্ডুলিপিতে দেখা যায়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এবং উপবাস” এই শব্দ দু’ট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আগে কম ক্ষমতাপূর্ণ দিয়াবল ছাড়ানোর জন্য প্রার্থনা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এখন তারা সম্মুখীন হয়েছিলেন আরও শক্তিশালী একজনের সঙ্গে যে শুধু প্রার্থনায় আত্মসমর্পণ কর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অতএব যীশু বল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প্রার্থনা </w:t>
      </w:r>
      <w:r>
        <w:rPr>
          <w:rFonts w:ascii="Vrinda" w:hAnsi="Vrinda"/>
          <w:u w:val="single"/>
        </w:rPr>
        <w:t>এবং উপবাস</w:t>
      </w:r>
      <w:r>
        <w:rPr>
          <w:rFonts w:ascii="Vrinda" w:hAnsi="Vrinda"/>
        </w:rPr>
        <w:t xml:space="preserve"> ভিন্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আর কিছুতেই এই জাতি বাহির হয় না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মার্ক ৯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২৯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এবং এখন আমি বলবো দ্বিতীয় এক কারণ যে কেন ঐ শব্দ দু’টি স্মরণ রাখা উচিৎ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টা আমি আমার সমস্ত হৃদয় এবং মন দিয়ে বিশ্বাস করি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অনুগ্রহ করে আমার প্রতি বিরূপ হবেন না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আমি ও আমার স্ত্রী কয়েকবছর আগে সীনয় পর্বতে উঠ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খন আমরা পর্বত থেকে নেমে আস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খন আমরা সাধু ক্যাথলীনা মঠে সফরে গিয়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টা সীময় পর্বতের পাদদেশে অবস্থিত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খানে ষষ্ঠ শতাব্দীতে নির্মি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ক অন্ধকারময় এবং ধোঁয়াশাচ্ছন্ন প্রাচ্য গোঁড়া মন্ডলী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এই মন্ডলীর এক কোনে ছয়ফুটেরও বেশি উঁচু স্তূপাকারে মানুষের মাথার খুলি রাখা আছে </w:t>
      </w:r>
      <w:r>
        <w:rPr>
          <w:rFonts w:cs="Vrinda" w:ascii="Vrinda" w:hAnsi="Vrinda"/>
        </w:rPr>
        <w:t xml:space="preserve">- </w:t>
      </w:r>
      <w:r>
        <w:rPr>
          <w:rFonts w:ascii="Vrinda" w:hAnsi="Vrinda"/>
        </w:rPr>
        <w:t>এই সব খুলিগুলো ছিল সেই সমস্ত সাধুদের যারা একশ বছরেরও বেশি সময় ধরে এখানে থাকত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কজন সাধুর সম্পূর্ণ কঙ্কালটি সামনের দরজায় বাঁধা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বছা আলোকিত পবিত্র স্থান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মোমবাতি কেঁপে কেঁপে জ্বল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নিঃসন্দেহে পাখির ডানাগুলি ছাদের নিচে থেকে ঝুল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এটা দেখায় যেন একটা শয়্তানের জায়গা যেরকম আপনি হয়তো দূরদর্শনে প্রচারিত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Raiders of the Lost Ark” </w:t>
      </w:r>
      <w:r>
        <w:rPr>
          <w:rFonts w:ascii="Vrinda" w:hAnsi="Vrinda"/>
        </w:rPr>
        <w:t>নামের ভিডিওটির মধ্যে দেখ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অন্ধকার ও ধোঁয়াশাপূর্ণ মন্ডলীগৃহের এক কোনের একটি তাকে একটি বিবৃত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িভিন্ন ভাষায় লেখা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ঐ বিবৃতির ইংরাজি তরজমা হলো যে সীনয় প্রেক্ষাপটের নতুন নিয়মের পান্ডুলিপি এখানে রাখা ছিল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যতক্ষন পর্যন্ত না </w:t>
      </w:r>
      <w:r>
        <w:rPr>
          <w:rFonts w:cs="Times New Roman" w:ascii="Times New Roman" w:hAnsi="Times New Roman"/>
        </w:rPr>
        <w:t xml:space="preserve">Tischendorf </w:t>
      </w:r>
      <w:r>
        <w:rPr>
          <w:rFonts w:ascii="Vrinda" w:hAnsi="Vrinda"/>
        </w:rPr>
        <w:t>রা সেটা চুরি করে বৃটিশদের কাছে বিক্রী করে দেয়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এই হাতে লেখা পান্ডুলিপি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টা চুরি করা হয়েছিল সেই অন্ধকার এবং অবশ্যই শয়্তানের জায়গা থেক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োন অংশে সেই শব্দ দু’টি “এবং উপবাস” পরিলক্ষিত হয়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পর সেই পান্ডুলিপি বৃটিশরা কিনে নি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অন্য একটি ভ্রমণের সময়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ি ও আমার স্ত্রী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লন্ডনের বৃটিশ জাদুঘরে এটা দেখ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তে দেখানো ছিল যে চার্চ অফ ইংল্যান্ড এর দুইজন স্বাধীন যাজক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ব্রুক ওয়েষ্টকট্‍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১৮২৫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১৯০১</w:t>
      </w:r>
      <w:r>
        <w:rPr>
          <w:rFonts w:cs="Vrinda" w:ascii="Vrinda" w:hAnsi="Vrinda"/>
        </w:rPr>
        <w:t xml:space="preserve">) </w:t>
      </w:r>
      <w:r>
        <w:rPr>
          <w:rFonts w:ascii="Vrinda" w:hAnsi="Vrinda"/>
        </w:rPr>
        <w:t xml:space="preserve">এবং ফেন্‍টিন্‍ হোর্ট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১৮২৪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১৮৯২</w:t>
      </w:r>
      <w:r>
        <w:rPr>
          <w:rFonts w:cs="Vrinda" w:ascii="Vrinda" w:hAnsi="Vrinda"/>
        </w:rPr>
        <w:t xml:space="preserve">) </w:t>
      </w:r>
      <w:r>
        <w:rPr>
          <w:rFonts w:cs="Times New Roman" w:ascii="Times New Roman" w:hAnsi="Times New Roman"/>
        </w:rPr>
        <w:t xml:space="preserve">Tischendorf </w:t>
      </w:r>
      <w:r>
        <w:rPr>
          <w:rFonts w:ascii="Vrinda" w:hAnsi="Vrinda"/>
        </w:rPr>
        <w:t xml:space="preserve">এর কাছ থেকে সীনয় প্রেক্ষাপটের পান্ডুলিপিটি নিয়েছিলেন এবং গ্রীক নতুন নিয়মে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১৮৮১</w:t>
      </w:r>
      <w:r>
        <w:rPr>
          <w:rFonts w:cs="Vrinda" w:ascii="Vrinda" w:hAnsi="Vrinda"/>
        </w:rPr>
        <w:t xml:space="preserve">) </w:t>
      </w:r>
      <w:r>
        <w:rPr>
          <w:rFonts w:ascii="Vrinda" w:hAnsi="Vrinda"/>
        </w:rPr>
        <w:t>ওয়েষ্টকট্‍ এবং হোর্ট নিজেদের অধিকার হিসাবে সেটা ব্যবহার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ত্যি বলতে কি এর যা কিছু পরিবর্তন হয়েছিল সবই ক্যাথলীন মঠের পান্ডুলিপির উপর ভিত্তি করে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 সমস্ত আধুনিক অনুবাদ ওয়েষ্টকট্‍ ও হোর্ট এর গ্রীক অনুবাদ থেকে হ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ুতরাং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রা যখন আধুনিক অনুবাদ পড়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তখন আমরা পড়ি সেই হাতে লেখা নকল যা </w:t>
      </w:r>
      <w:r>
        <w:rPr>
          <w:rFonts w:cs="Times New Roman" w:ascii="Times New Roman" w:hAnsi="Times New Roman"/>
        </w:rPr>
        <w:t xml:space="preserve">Tischendorf  </w:t>
      </w:r>
      <w:r>
        <w:rPr>
          <w:rFonts w:ascii="Vrinda" w:hAnsi="Vrinda"/>
        </w:rPr>
        <w:t>সাধু ক্যাথরীনার অন্ধকারময় ও শয়্তানিক মঠ থেকে চুরি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নিশ্চিত যে কিছু প্রাচীন সাধু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জ্ঞানবাদের দ্বারা প্রভাবিত হয়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তারা যখন সীনয় প্রেক্ষাপটের পান্ডুলিপি হাতে নকল করেছিলেন তখন তারা “এবং উপবাস” শব্দ দু’টি সরিয়ে দিয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অধিকন্তু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আমি বিশ্বাস করি যে আধুনিক সময় পর্যন্ত শয়্তান ঐ পান্ডুলিপিকে সুরক্ষিত করে রেখেছিল </w:t>
      </w:r>
      <w:r>
        <w:rPr>
          <w:rFonts w:cs="Vrinda" w:ascii="Vrinda" w:hAnsi="Vrinda"/>
        </w:rPr>
        <w:t xml:space="preserve">- </w:t>
      </w:r>
      <w:r>
        <w:rPr>
          <w:rFonts w:ascii="Vrinda" w:hAnsi="Vrinda"/>
        </w:rPr>
        <w:t>এবং তারপরে শেষ সময়ে বিষরূপে সেইটা ভ্রান্তশিক্ষায় আমাদের সমস্ত অনুবাদে ছড়িয়ে দি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বিশ্বাস করি যে খ্রীষ্ট বিশ্বাসীরা আজ যে আধুনিক অনুবাদ করছেন তা প্রকৃতই “শয়্তানের বাইবেল</w:t>
      </w:r>
      <w:r>
        <w:rPr>
          <w:rFonts w:cs="Vrinda" w:ascii="Vrinda" w:hAnsi="Vrinda"/>
        </w:rPr>
        <w:t>|”</w:t>
      </w:r>
    </w:p>
    <w:p>
      <w:pPr>
        <w:pStyle w:val="Normal"/>
        <w:ind w:firstLine="720"/>
        <w:jc w:val="both"/>
        <w:rPr/>
      </w:pPr>
      <w:r>
        <w:rPr>
          <w:rFonts w:ascii="Vrinda" w:hAnsi="Vrinda"/>
        </w:rPr>
        <w:t>এই বিষয়ে কোন ভুল না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শয়্তান চেয়েছিল “এবং উপবাস” শব্দগুলি সরিয়ে দিত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েন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খুবই সাধার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শয়্তান চেয়েছিল সেই শব্দ দুটি সরিয়ে দিতে কারণ “প্রার্থনা ও উপবাস ভিন্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কিছুতেই এই জাতি বাহির হয় না”</w:t>
      </w:r>
      <w:r>
        <w:rPr>
          <w:rFonts w:cs="Vrinda" w:ascii="Vrinda" w:hAnsi="Vrinda"/>
        </w:rPr>
        <w:t xml:space="preserve">!!! </w:t>
      </w:r>
      <w:r>
        <w:rPr>
          <w:rFonts w:ascii="Vrinda" w:hAnsi="Vrinda"/>
        </w:rPr>
        <w:t>সহজ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ডঃ মার্টিন লয়েড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জোন্‍স ব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দিয়াবল সবসময়ে আমাদের বিভ্রান্ত ও হতবুদ্ধি করতে চা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সে চায় ঈশ্বরের কাজকে ধ্বংস করতে”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Spiritual Blessing,</w:t>
      </w:r>
      <w:r>
        <w:rPr>
          <w:rFonts w:cs="Times New Roman" w:ascii="Times New Roman" w:hAnsi="Times New Roman"/>
        </w:rPr>
        <w:t xml:space="preserve"> Kingsway Publications, 1999, p. 158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আপনি কী কখনও বিস্মিত হয়েছেন যে কেন সেই ১৮৫৯ সালের পর থেকে এখনও অবধি আমেরিকায় কোন জাতীয় উদ্দীপনা হয় নি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বিস্ময়াপন্নতা বন্ধ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ওয়েষ্টকট্‍ ও হোর্ট এর বাইবেল জনপ্রিয় হওয়ার পর খ্রীষ্ট বিশ্বাসীরা উপবাস বন্ধ করে দিয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টাই হচ্ছে একটা প্রধান কারন যে আমাদের দেশে বিগত ১৫৪ বছর ধরে কোন উদ্দীপনা হয় নি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তার আগে প্রতি দশ বছর অন্তর ঈশ্বর কর্তৃক প্রেরিত উদ্দীপনা হত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এই বিষয়ে চিন্তা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অষ্টাদশ শতাব্দীত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্রথম মহা উদ্দীপনার সময়ে সমস্ত প্রচারকের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্রার্থনা ও উপবাস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ই বাক্যের উপর ভিত্তি কর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প্রার্থনা ও উপবাস ভিন্ন আর কিছুতেই এই জাতি বাহির হয় না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মথিতেও সম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মতামত আ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মহান সুসমাচার প্রচারক জন্‍ ওয়েসলী বলেন </w:t>
      </w:r>
      <w:r>
        <w:rPr>
          <w:rFonts w:cs="Vrinda" w:ascii="Vrinda" w:hAnsi="Vrinda"/>
        </w:rPr>
        <w:t>- “</w:t>
      </w:r>
      <w:r>
        <w:rPr>
          <w:rFonts w:ascii="Vrinda" w:hAnsi="Vrinda"/>
        </w:rPr>
        <w:t xml:space="preserve">এখানে উপবাসের কি ফলপ্রসূ সাক্ষ্য </w:t>
      </w:r>
      <w:r>
        <w:rPr>
          <w:rFonts w:cs="Vrinda" w:ascii="Vrinda" w:hAnsi="Vrinda"/>
        </w:rPr>
        <w:t>[</w:t>
      </w:r>
      <w:r>
        <w:rPr>
          <w:rFonts w:ascii="Vrinda" w:hAnsi="Vrinda"/>
        </w:rPr>
        <w:t>কার্যকারিতা</w:t>
      </w:r>
      <w:r>
        <w:rPr>
          <w:rFonts w:cs="Vrinda" w:ascii="Vrinda" w:hAnsi="Vrinda"/>
        </w:rPr>
        <w:t xml:space="preserve">], </w:t>
      </w:r>
      <w:r>
        <w:rPr>
          <w:rFonts w:ascii="Vrinda" w:hAnsi="Vrinda"/>
        </w:rPr>
        <w:t>যখন তা ঐকান্তিক প্রার্থনাযুক্ত হয়</w:t>
      </w:r>
      <w:r>
        <w:rPr>
          <w:rFonts w:cs="Vrinda" w:ascii="Vrinda" w:hAnsi="Vrinda"/>
        </w:rPr>
        <w:t xml:space="preserve">!” </w:t>
      </w:r>
      <w:r>
        <w:rPr>
          <w:rFonts w:cs="Times New Roman" w:ascii="Times New Roman" w:hAnsi="Times New Roman"/>
        </w:rPr>
        <w:t xml:space="preserve">(John Wesley, M.A., </w:t>
      </w:r>
      <w:r>
        <w:rPr>
          <w:rFonts w:cs="Times New Roman" w:ascii="Times New Roman" w:hAnsi="Times New Roman"/>
          <w:b/>
          <w:i/>
        </w:rPr>
        <w:t>Explanatory Notes on the New Testament,</w:t>
      </w:r>
      <w:r>
        <w:rPr>
          <w:rFonts w:cs="Times New Roman" w:ascii="Times New Roman" w:hAnsi="Times New Roman"/>
        </w:rPr>
        <w:t xml:space="preserve"> Baker Book House, 1983 edition, volume I, note on Matthew 17:21)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ঐ মহা উদ্দীপনায় জর্জ হোয়াইটফিল্ড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হোয়েল হ্যারিস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জোনাথান এডওয়ার্ডস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অন্য সব প্রচারকেরা সকলেই সম্পূর্ণভাবে জন্‍ ওয়েসলীর সঙ্গে একমত যে প্রার্থনার সঙ্গে উপবাস যোগ করা অত্যন্ত গুরুত্বপূর্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কিন্তু তাদের কাছে ওয়েষ্টকট্‍ এবং হোর্ট এর বাদ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সাদ দেওয়া বাইবেল ছিল না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এরপর চিন্তা করুন দ্বিতীয় মহা জাগরনের বিষয়ট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খন সেই সমস্ত মহান প্রচারকদের অবস্থাটা কী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তীমথি ডুইট উপবাস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শেল নেটল্‍টন উপবাস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রবার্ট ম্যুরে মেচেনী উপবাস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জন্‍ এঞ্জেল্স জেমস্‍ উপবাস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ও মহান উদ্দীপনার সাক্ষী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তারা প্রত্যেকেই তাদের জন্য উপবাস ও প্রার্থনা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তাদের কাছে কখনই ওয়েষ্টকট্‍ এবং হোর্ট এর বাদ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সাদ দেওয়া বাইবেল ছিল না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jc w:val="both"/>
        <w:rPr/>
      </w:pPr>
      <w:r>
        <w:rPr>
          <w:rFonts w:ascii="Vrinda" w:hAnsi="Vrinda"/>
        </w:rPr>
        <w:t>আ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ি যেমন বলে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১৮৫৭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৫৯ সালের তৃতীয় মহা জাগরনের বিষয়ে যে তখনও তাদের কাছে শয়্তানের বাইবেল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ই সময় উপবাস এমনই সার্বজনীন ছিল যে রাষ্ট্রপতি অব্রাহাম লিংকন গৃহযুদ্ধের সময়ে একটা দিন জাতীয় উপবাস ও প্রার্থনার জন্য আহ্বা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বং ১৮৫৯ সালের উদ্দীপনা শুরু হয় এক প্রার্থনার সভা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খানে লোকেরা উপবাস করে প্রার্থনার জন্য একত্রিত হয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ৃতীয় জাগরনের সময় স্পারজান ছিলেন মহান প্রচারক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্পারজান প্রায়ই উপবাস করত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উপবাস ও প্রার্থনার বিষয় প্রচার করত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এমনকি ওয়ালসের প্রচারকেরা পুরানো কিং জেমস্‍ বাইবেলের ব্যবহার বন্ধ করার আগে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১৯০৫ সালে ওয়ালসে উদ্দীপনা আস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ওয়ালসের লোকেরা প্রার্থনা ও উপবাসের প্রতি জোর দিয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ছাড়া এটাও সত্যি যে ১৯৪৯ সালে স্কটল্যান্ডের উপকূলে লুইস দ্বীপে উদ্দীপনা এস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খানে দুই জন অন্ধ মহিলা যতক্ষণ পর্যন্ত ঈশ্বর উদ্দীপনা না পাঠা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তক্ষণ পর্যন্ত উপবাস ও প্রার্থনা করেছিলে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চীনের বিষয়টি কী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চীনের সমস্ত প্রাচীন খ্রীষ্ট বিশ্বাসীর আদি পিতাগন উপবাস ও প্রার্থনা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চীনের সুসমাচার প্রচারের মহান প্রবর্তক জেমস্‍ হাডসন্‍ টেলর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১৮৩২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১৯০৫</w:t>
      </w:r>
      <w:r>
        <w:rPr>
          <w:rFonts w:cs="Vrinda" w:ascii="Vrinda" w:hAnsi="Vrinda"/>
        </w:rPr>
        <w:t xml:space="preserve">) </w:t>
      </w:r>
      <w:r>
        <w:rPr>
          <w:rFonts w:ascii="Vrinda" w:hAnsi="Vrinda"/>
        </w:rPr>
        <w:t>তাদের শিখিয়েছিলেন তাই করত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কমিউনিষ্ট পার্টি চীন দখল করার কিছু আগে ক্ষমতাশালী প্রচারক জন্‍ সাং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১৯০১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১৯৪৪</w:t>
      </w:r>
      <w:r>
        <w:rPr>
          <w:rFonts w:cs="Vrinda" w:ascii="Vrinda" w:hAnsi="Vrinda"/>
        </w:rPr>
        <w:t xml:space="preserve">) </w:t>
      </w:r>
      <w:r>
        <w:rPr>
          <w:rFonts w:ascii="Vrinda" w:hAnsi="Vrinda"/>
        </w:rPr>
        <w:t>দেখেছিলেন চীনের মহা উদ্দীপ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ঃ সাং ক্রমাগতভাবে উপবাস ও প্রার্থনা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চীনের খ্রীষ্টধর্ম্মের পূর্বপুরুষ ওয়াং মিংডো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১৯০০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১৯৯১</w:t>
      </w:r>
      <w:r>
        <w:rPr>
          <w:rFonts w:cs="Vrinda" w:ascii="Vrinda" w:hAnsi="Vrinda"/>
        </w:rPr>
        <w:t xml:space="preserve">) </w:t>
      </w:r>
      <w:r>
        <w:rPr>
          <w:rFonts w:ascii="Vrinda" w:hAnsi="Vrinda"/>
        </w:rPr>
        <w:t>সুসমাচার প্রচারের জন্য বাইশ বছর কারাগারে বন্দী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ও ক্রমাগতভাবে উপবাস ও প্রার্থনা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ঃ জেমস হাডসন টেলার তৃতী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িনি হাডসন টেলরের নাত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ওয়াং মিংডো সম্বন্ধে বলেন য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বিংশ শতাব্দীতে চীনে কোন খ্রীষ্টিয় নেতা যীশু খ্রীষ্টের সুসমাচারের শক্তিকে তার মতন স্বচ্ছ এবং স্পষ্টভাবে বলেন নি” </w:t>
      </w:r>
      <w:r>
        <w:rPr>
          <w:rFonts w:cs="Times New Roman" w:ascii="Times New Roman" w:hAnsi="Times New Roman"/>
        </w:rPr>
        <w:t xml:space="preserve">(David Aikman, </w:t>
      </w:r>
      <w:r>
        <w:rPr>
          <w:rFonts w:cs="Times New Roman" w:ascii="Times New Roman" w:hAnsi="Times New Roman"/>
          <w:b/>
          <w:i/>
        </w:rPr>
        <w:t>Jesus in Beijing,</w:t>
      </w:r>
      <w:r>
        <w:rPr>
          <w:rFonts w:cs="Times New Roman" w:ascii="Times New Roman" w:hAnsi="Times New Roman"/>
        </w:rPr>
        <w:t xml:space="preserve"> Regnery Publishing Company, 2006 edition, p. 56)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এলান ইয়ান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১৯১৪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২০০৫</w:t>
      </w:r>
      <w:r>
        <w:rPr>
          <w:rFonts w:cs="Vrinda" w:ascii="Vrinda" w:hAnsi="Vrinda"/>
        </w:rPr>
        <w:t xml:space="preserve">) </w:t>
      </w:r>
      <w:r>
        <w:rPr>
          <w:rFonts w:ascii="Vrinda" w:hAnsi="Vrinda"/>
        </w:rPr>
        <w:t>নামের এক প্রচারকও সুসমাচার প্রচারের জন্য কুড়ি বছর কারাগারে বন্দী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ও ক্রমাগত উপবাস ও প্রার্থনা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স্যামূয়েল ল্যাম্ব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১৯২৪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২০১৩</w:t>
      </w:r>
      <w:r>
        <w:rPr>
          <w:rFonts w:cs="Vrinda" w:ascii="Vrinda" w:hAnsi="Vrinda"/>
        </w:rPr>
        <w:t xml:space="preserve">), </w:t>
      </w:r>
      <w:r>
        <w:rPr>
          <w:rFonts w:ascii="Vrinda" w:hAnsi="Vrinda"/>
        </w:rPr>
        <w:t xml:space="preserve">মোসেস এক্সি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১৯১৮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২০১১</w:t>
      </w:r>
      <w:r>
        <w:rPr>
          <w:rFonts w:cs="Vrinda" w:ascii="Vrinda" w:hAnsi="Vrinda"/>
        </w:rPr>
        <w:t xml:space="preserve">) </w:t>
      </w:r>
      <w:r>
        <w:rPr>
          <w:rFonts w:ascii="Vrinda" w:hAnsi="Vrinda"/>
        </w:rPr>
        <w:t>এবং অন্যেরা কারাগারে উপবাস ও প্রার্থনায় প্রভুর সেবা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ঈশ্বর তাদের প্রার্থনা শুনেছিলেন এবং চীনের ভয়্ঙ্কর “সাংস্কৃতিক বিপ্লব” এর সময় তিনি খ্রীষ্ট বিশ্বাসীদের বাঁচিয়ে রেখ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প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১৯৮০ সাল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ঈশ্বর উদ্দীপনার সুনামি বর্ষণ করেন যা বর্তমানেও বিরাজমা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মেরিকার বাইবেল সোসাইটি মূল্য বিচার করে বলেন সেখানে ঘন্টায় প্রায় সাতশো জন মন পরিবর্তন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২৪ ঘন্টায় একদি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চীনে </w:t>
      </w:r>
      <w:r>
        <w:rPr>
          <w:rFonts w:cs="Vrinda" w:ascii="Vrinda" w:hAnsi="Vrinda"/>
        </w:rPr>
        <w:t xml:space="preserve">- </w:t>
      </w:r>
      <w:r>
        <w:rPr>
          <w:rFonts w:ascii="Vrinda" w:hAnsi="Vrinda"/>
        </w:rPr>
        <w:t>প্রতিদিন প্রায় ১৭</w:t>
      </w:r>
      <w:r>
        <w:rPr>
          <w:rFonts w:cs="Vrinda" w:ascii="Vrinda" w:hAnsi="Vrinda"/>
        </w:rPr>
        <w:t>,</w:t>
      </w:r>
      <w:r>
        <w:rPr>
          <w:rFonts w:ascii="Vrinda" w:hAnsi="Vrinda"/>
        </w:rPr>
        <w:t>০০০ জন মন পরিবর্তন কর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চীনা প্রচারকেরা কখনও ওয়েষ্টকট্‍ এবং হোর্টের বাদ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সাদ দেওয়া বাইবেল দেখে 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বর্তমানেও নিয়মিতভাবে উপবাস ও প্রার্থনা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ঈশ্বর তাদের উত্তর দ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দেখু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ক্রুশটি” </w:t>
      </w:r>
      <w:r>
        <w:rPr>
          <w:rFonts w:cs="Times New Roman" w:ascii="Times New Roman" w:hAnsi="Times New Roman"/>
        </w:rPr>
        <w:t>(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click here to order it on Amazon.com</w:t>
        </w:r>
      </w:hyperlink>
      <w:r>
        <w:rPr>
          <w:rFonts w:cs="Times New Roman" w:ascii="Times New Roman" w:hAnsi="Times New Roman"/>
        </w:rPr>
        <w:t>),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</w:rPr>
        <w:t>চীনে তৈরী একটি উদ্দীপনার চলচ্চিত্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আপনার মনে হবে যেন আপনি দেখছেন প্রেরিত পুস্তক জীবন্ত হয়ে উঠছ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 xml:space="preserve">২৩ বছরের পুরানো চীনা পালক </w:t>
      </w:r>
      <w:hyperlink r:id="rId3">
        <w:r>
          <w:rPr>
            <w:rStyle w:val="InternetLink"/>
            <w:rFonts w:ascii="Vrinda" w:hAnsi="Vrinda"/>
            <w:color w:val="000000"/>
          </w:rPr>
          <w:t>ডঃ তীমথি লিন</w:t>
        </w:r>
      </w:hyperlink>
      <w:r>
        <w:rPr>
          <w:rFonts w:ascii="Vrinda" w:hAnsi="Vrinda"/>
        </w:rPr>
        <w:t xml:space="preserve"> ছিলেন আমার পালক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সব সময় একটি চীনা বাইবেল নিয়ে বেড়াতেন যা তার কাছে ৬০ বছরেরও বেশি সময় ধরে র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টা ওয়েষ্টকট্‍ এবং হোর্টের দ্বারা প্রভাবিত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শব্দগুলি তার থেকে বাদ যায় 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ঃ লিন তার সেবাকালে উপবাস ও প্রার্থনা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দেখেছি মাত্র কয়েক মাসের মধ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র মন্ডলীতে ১০০ যুবক আক্ষরিকভাবে উদ্দীপনায় পরিপূর্ণ হয়ে বিস্ফোরিত হয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ঃ লিন ঈশ্বরের আশীর্বাদকে ধরে রাখার জন্য উপবাস ও প্রার্থনায় বিশ্বাস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দুঃখের সঙ্গে বলছি যে যারা তাকে অনুসরন করতো তারাও প্রায়ই “পশ্চিমী চিন্তাধারা” অথবা ওয়েষ্টকট্‍ এবং হোর্ট এর বাদ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সাদ দেওয়া বাইবেলের দ্বারা প্রভাবিত হয়েছিল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/>
      </w:pPr>
      <w:r>
        <w:rPr>
          <w:rFonts w:ascii="Vrinda" w:hAnsi="Vrinda"/>
        </w:rPr>
        <w:t>আমি জানি কিছু লোক মনে করছেন যে আমি আধুনিক অনুবাদগুলিকে অনেকাংশে হীন করছ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আমার তাদের প্রতি সেই একই প্রশ্ন যা একজন শিষ্য খ্রীষ্টকে করেছি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কেন আমরা তাহাকে ছাড়াইতে পারিলাম না</w:t>
      </w:r>
      <w:r>
        <w:rPr>
          <w:rFonts w:cs="Vrinda" w:ascii="Vrinda" w:hAnsi="Vrinda"/>
        </w:rPr>
        <w:t>?” (</w:t>
      </w:r>
      <w:r>
        <w:rPr>
          <w:rFonts w:ascii="Vrinda" w:hAnsi="Vrinda"/>
        </w:rPr>
        <w:t>মার্ক ৯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২৮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স্পারজান জানতেন যে সংশোধিত অনুবাদ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ই পদ থেকে “উপবাস” শব্দটি বাদ গ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যখন তিনি ১৮৮৬ সালে একটি প্রচারের শিরোনাম দেন “ব্যর্থতার গুপ্ত বিষয়”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The Metropolitan Tabernacle Pulpit,</w:t>
      </w:r>
      <w:r>
        <w:rPr>
          <w:rFonts w:cs="Times New Roman" w:ascii="Times New Roman" w:hAnsi="Times New Roman"/>
        </w:rPr>
        <w:t xml:space="preserve"> volume XLII, Pilgrim Publications, 1976 edition, pp. 97-106)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তিনি এটিকে উপেক্ষা করেন এবং ব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প্রার্থনা এবং উপবাসের বিরাট ক্ষমতা আছে</w:t>
      </w:r>
      <w:r>
        <w:rPr>
          <w:rFonts w:cs="Vrinda" w:ascii="Vrinda" w:hAnsi="Vrinda"/>
        </w:rPr>
        <w:t>...</w:t>
      </w:r>
      <w:r>
        <w:rPr>
          <w:rFonts w:ascii="Vrinda" w:hAnsi="Vrinda"/>
        </w:rPr>
        <w:t xml:space="preserve">এক ধরনের শয়্তান </w:t>
      </w:r>
      <w:r>
        <w:rPr>
          <w:rFonts w:cs="Vrinda" w:ascii="Vrinda" w:hAnsi="Vrinda"/>
        </w:rPr>
        <w:t>[</w:t>
      </w:r>
      <w:r>
        <w:rPr>
          <w:rFonts w:ascii="Vrinda" w:hAnsi="Vrinda"/>
        </w:rPr>
        <w:t>দিয়াবল</w:t>
      </w:r>
      <w:r>
        <w:rPr>
          <w:rFonts w:cs="Vrinda" w:ascii="Vrinda" w:hAnsi="Vrinda"/>
        </w:rPr>
        <w:t xml:space="preserve">] </w:t>
      </w:r>
      <w:r>
        <w:rPr>
          <w:rFonts w:ascii="Vrinda" w:hAnsi="Vrinda"/>
        </w:rPr>
        <w:t>আছে যাহারা সাধারন প্রার্থনার দ্বারা বাহির হয় 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খানে বিনতি প্রার্থনার সহিত যুক্ত করিতে হইবে যাহার দ্বারা আমাদের উৎসাহ পুনরায় উজ্জীবিত হইবে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সেখানে অবশ্যই প্রয়োজন ‘উপবাস ও প্রার্থনার’</w:t>
      </w:r>
      <w:r>
        <w:rPr>
          <w:rFonts w:cs="Vrinda" w:ascii="Vrinda" w:hAnsi="Vrinda"/>
        </w:rPr>
        <w:t xml:space="preserve">|” </w:t>
      </w:r>
      <w:r>
        <w:rPr>
          <w:rFonts w:cs="Times New Roman" w:ascii="Times New Roman" w:hAnsi="Times New Roman"/>
        </w:rPr>
        <w:t>(ibid., p. 105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/>
      </w:pPr>
      <w:r>
        <w:rPr>
          <w:rFonts w:ascii="Vrinda" w:hAnsi="Vrinda"/>
        </w:rPr>
        <w:t>স্পারজান অধিকন্তু শিষ্যদের প্রশ্নটিই প্রয়োগ করেছেন “কেন আমরা তাহাকে ছাড়াইতে পারিলাম না</w:t>
      </w:r>
      <w:r>
        <w:rPr>
          <w:rFonts w:cs="Vrinda" w:ascii="Vrinda" w:hAnsi="Vrinda"/>
        </w:rPr>
        <w:t xml:space="preserve">?” </w:t>
      </w:r>
      <w:r>
        <w:rPr>
          <w:rFonts w:ascii="Vrinda" w:hAnsi="Vrinda"/>
        </w:rPr>
        <w:t>মন্ডলীর দূর্বল অবস্থার প্রত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্পারজান বলেন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jc w:val="both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কেন আমরা তাহাকে ছাড়াইতে পারিলাম না</w:t>
      </w:r>
      <w:r>
        <w:rPr>
          <w:rFonts w:cs="Vrinda" w:ascii="Vrinda" w:hAnsi="Vrinda"/>
          <w:sz w:val="20"/>
          <w:szCs w:val="20"/>
        </w:rPr>
        <w:t xml:space="preserve">?” </w:t>
      </w:r>
      <w:r>
        <w:rPr>
          <w:rFonts w:ascii="Vrinda" w:hAnsi="Vrinda"/>
          <w:sz w:val="20"/>
          <w:sz w:val="20"/>
          <w:szCs w:val="20"/>
        </w:rPr>
        <w:t>ঈশ্বরের মন্ডলী…বলুক</w:t>
      </w:r>
      <w:r>
        <w:rPr>
          <w:rFonts w:cs="Vrinda" w:ascii="Vrinda" w:hAnsi="Vrinda"/>
          <w:sz w:val="20"/>
          <w:szCs w:val="20"/>
        </w:rPr>
        <w:t>, ‘</w:t>
      </w:r>
      <w:r>
        <w:rPr>
          <w:rFonts w:ascii="Vrinda" w:hAnsi="Vrinda"/>
          <w:sz w:val="20"/>
          <w:sz w:val="20"/>
          <w:szCs w:val="20"/>
        </w:rPr>
        <w:t>যখন আমরা প্রচার করি তখন সেই সুসমাচার শোনার জন্য কেন হাজার হাজার লোক আসে না</w:t>
      </w:r>
      <w:r>
        <w:rPr>
          <w:rFonts w:cs="Vrinda" w:ascii="Vrinda" w:hAnsi="Vrinda"/>
          <w:sz w:val="20"/>
          <w:szCs w:val="20"/>
        </w:rPr>
        <w:t xml:space="preserve">?’ </w:t>
      </w:r>
      <w:r>
        <w:rPr>
          <w:rFonts w:ascii="Vrinda" w:hAnsi="Vrinda"/>
          <w:sz w:val="20"/>
          <w:sz w:val="20"/>
          <w:szCs w:val="20"/>
        </w:rPr>
        <w:t>সেখানে আমাদের রাস্তার উপরে এইসমস্ত গণিকাবৃত্তি হয়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কেন ঈশ্বরের মন্ডলী এই সমস্ত ঝাঁটিয়ে অপসারন করে না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/>
          <w:sz w:val="20"/>
          <w:sz w:val="20"/>
          <w:szCs w:val="20"/>
        </w:rPr>
        <w:t>জঘণ্যতম পাপ হল বাধাহীন পাপ – সেই সব পাপ যার বিষয়ে আমরা কোন কথা বলার সাহস করি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ই পাপ এতটাই জঘণ্য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কিভাবে এটা হয় যে আমরা সেটা ছাড়াতে পারলাম না</w:t>
      </w:r>
      <w:r>
        <w:rPr>
          <w:rFonts w:cs="Vrinda" w:ascii="Vrinda" w:hAnsi="Vrinda"/>
          <w:sz w:val="20"/>
          <w:szCs w:val="20"/>
        </w:rPr>
        <w:t>?…</w:t>
      </w:r>
      <w:r>
        <w:rPr>
          <w:rFonts w:ascii="Vrinda" w:hAnsi="Vrinda"/>
          <w:sz w:val="20"/>
          <w:sz w:val="20"/>
          <w:szCs w:val="20"/>
        </w:rPr>
        <w:t>কেন আমরা এই অপশক্তিকে ছাড়াতে পারলাম না</w:t>
      </w:r>
      <w:r>
        <w:rPr>
          <w:rFonts w:cs="Vrinda" w:ascii="Vrinda" w:hAnsi="Vrinda"/>
          <w:sz w:val="20"/>
          <w:szCs w:val="20"/>
        </w:rPr>
        <w:t>?...</w:t>
      </w:r>
      <w:r>
        <w:rPr>
          <w:rFonts w:ascii="Vrinda" w:hAnsi="Vrinda"/>
          <w:sz w:val="20"/>
          <w:sz w:val="20"/>
          <w:szCs w:val="20"/>
        </w:rPr>
        <w:t>এবং অনেকেই আ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ারা বছরের পর বছর ধরে প্রচার করার পরে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ঠিক একই জায়গায় দাঁড়িয়ে রয়েছ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 xml:space="preserve">এমনটাই হয়েছে কি যে শয়্তান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দিয়াবল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>তাদের মধ্যে প্রবেশ করেছে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/>
          <w:sz w:val="20"/>
          <w:sz w:val="20"/>
          <w:szCs w:val="20"/>
        </w:rPr>
        <w:t>কেন আমরা সেটা ছাড়াতে পারলাম না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cs="Times New Roman" w:ascii="Times New Roman" w:hAnsi="Times New Roman"/>
          <w:sz w:val="20"/>
          <w:szCs w:val="20"/>
        </w:rPr>
        <w:t>(ibid., p. 101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ascii="Vrinda" w:hAnsi="Vrinda"/>
        </w:rPr>
        <w:t>স্পারজানের উত্তরও ছিল খ্রীষ্টের উত্তরের মতন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প্রার্থনা ও উপবাস ভিন্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আর কিছুতেই এই জাতি বাহির হয় না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মার্ক ৯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২৯</w:t>
      </w:r>
      <w:r>
        <w:rPr>
          <w:rFonts w:cs="Vrinda" w:ascii="Vrinda" w:hAnsi="Vrinda"/>
        </w:rPr>
        <w:t>)|</w:t>
      </w:r>
    </w:p>
    <w:p>
      <w:pPr>
        <w:pStyle w:val="Normal"/>
        <w:ind w:firstLine="720"/>
        <w:jc w:val="both"/>
        <w:rPr/>
      </w:pPr>
      <w:r>
        <w:rPr>
          <w:rFonts w:ascii="Vrinda" w:hAnsi="Vrinda"/>
        </w:rPr>
        <w:t>ডঃ লয়েড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জোনস্‍ এই প্রশ্নের উপর বলেছিলেন য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কেন আমরা সেটা ছাড়াইতে পারিলাম না</w:t>
      </w:r>
      <w:r>
        <w:rPr>
          <w:rFonts w:cs="Vrinda" w:ascii="Vrinda" w:hAnsi="Vrinda"/>
        </w:rPr>
        <w:t xml:space="preserve">?” </w:t>
      </w:r>
      <w:r>
        <w:rPr>
          <w:rFonts w:ascii="Vrinda" w:hAnsi="Vrinda"/>
        </w:rPr>
        <w:t>এবং খ্রীষ্টের উত্তর ছিল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প্রার্থনা এবং উপবাস ভিন্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কিছুতেই এই জাতি বাহির হয় না</w:t>
      </w:r>
      <w:r>
        <w:rPr>
          <w:rFonts w:cs="Vrinda" w:ascii="Vrinda" w:hAnsi="Vrinda"/>
        </w:rPr>
        <w:t>|” “</w:t>
      </w:r>
      <w:r>
        <w:rPr>
          <w:rFonts w:ascii="Vrinda" w:hAnsi="Vrinda"/>
        </w:rPr>
        <w:t>ডক্টর” বললেন আমাদের রোগ নির্ণয় করতে হবে যে বর্তমানে কি “এই জাতি”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বলেন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jc w:val="both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এই জাতি” মানে কী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/>
          <w:sz w:val="20"/>
          <w:sz w:val="20"/>
          <w:szCs w:val="20"/>
        </w:rPr>
        <w:t>কী সমস্যা আছে যেটা বর্তমানে আমাদের সঙ্গে মুখোমুখি বিরোধীতা করছে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/>
          <w:sz w:val="20"/>
          <w:sz w:val="20"/>
          <w:szCs w:val="20"/>
        </w:rPr>
        <w:t>যদি আমি অধিক পরিমানে চিন্তা করি এবং যদি আমরা সঠিকভাবে পরীক্ষা করি তবে আমরা দেখব 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ে ধরনের সমস্যার সম্মুখীন আমরা হচ্ছি তা একই সঙ্গে নিগূঢ় ও বেপরোয়া তার থেকে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খ্রীষ্টিয় মন্ডলী বহু বছর ধরে যার সম্মুখীন হয়েছিল </w:t>
      </w:r>
      <w:r>
        <w:rPr>
          <w:rFonts w:cs="Times New Roman" w:ascii="Times New Roman" w:hAnsi="Times New Roman"/>
          <w:sz w:val="20"/>
          <w:szCs w:val="20"/>
        </w:rPr>
        <w:t xml:space="preserve">(Martyn Lloyd-Jones, M.D., </w:t>
      </w:r>
      <w:r>
        <w:rPr>
          <w:rFonts w:cs="Times New Roman" w:ascii="Times New Roman" w:hAnsi="Times New Roman"/>
          <w:b/>
          <w:i/>
          <w:sz w:val="20"/>
          <w:szCs w:val="20"/>
        </w:rPr>
        <w:t>Revival,</w:t>
      </w:r>
      <w:r>
        <w:rPr>
          <w:rFonts w:cs="Times New Roman" w:ascii="Times New Roman" w:hAnsi="Times New Roman"/>
          <w:sz w:val="20"/>
          <w:szCs w:val="20"/>
        </w:rPr>
        <w:t xml:space="preserve"> Crossway Books, 1997, p. 15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ascii="Vrinda" w:hAnsi="Vrinda"/>
        </w:rPr>
        <w:t>তিনি বলেন অতীতের প্রণালীগুলি মনে হয় বর্তমানে “এই জাতির” প্রতি কোন প্রভাব বিস্তার করছ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আরও বলেন যে সেখানে অনেক “নূতন প্রণালী” আছে যেগুলিও কাজ করছ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বলেন যে নূতন অনুবাদ সমস্যাকে স্পর্শ করছ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আরও বলেন যে সুসমাচার প্রচারমূলক পত্রিকা এবং সুসমাচারমূলক ধর্ম্মসভা হারিয়ে যাওয়া লোকদের আমাদের মন্ডলীতে আনতে পারছ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ব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আপনাকে অবশ্যই অনুভব করতে হবে যে আপনি যে বিরোধীতার সম্মুখীন হচ্ছেন তা আমাদের প্রণালীর চেয়ে অনেক গভীর” </w:t>
      </w:r>
      <w:r>
        <w:rPr>
          <w:rFonts w:cs="Times New Roman" w:ascii="Times New Roman" w:hAnsi="Times New Roman"/>
        </w:rPr>
        <w:t>(ibid., p. 19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আমি বিশ্বাস করি যে তিনি এই বিষয়ে সঠিক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হারিয়ে যাওয়া লোকেরা বর্তমানে মন্ডলীগুলির মধ্যে তাদের কোন প্রয়োজন দেখতে পায়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অনুভব করে না যে তারা পাপী এবং তাদের ক্ষমা পাওয়ার প্রয়োজন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টা কী হয় যে আধুনিক পরিস্থিতিতে আমাদের “আশু প্রয়োজন”কে মন্ডলী মূলধন আকারে যোগান দিতে পারবে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এই বিষয়ে বহু বছর চিন্তা করার প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আমার দৃঢ় প্রত্যয় এই যে </w:t>
      </w:r>
      <w:r>
        <w:rPr>
          <w:rFonts w:ascii="Vrinda" w:hAnsi="Vrinda"/>
          <w:u w:val="single"/>
        </w:rPr>
        <w:t>একাকীত্ব</w:t>
      </w:r>
      <w:r>
        <w:rPr>
          <w:rFonts w:ascii="Vrinda" w:hAnsi="Vrinda"/>
        </w:rPr>
        <w:t xml:space="preserve"> হল মৌলিক “আশু প্রয়োজন” যা আমাদের মন্ডলীতে মেটান হচ্ছ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ঃ উইলিয়াম গ্লাসা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কজন বিখ্যাত মানসিক রোগের চিকিৎসক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তার বই </w:t>
      </w:r>
      <w:r>
        <w:rPr>
          <w:rFonts w:cs="Times New Roman" w:ascii="Times New Roman" w:hAnsi="Times New Roman"/>
          <w:b/>
          <w:i/>
        </w:rPr>
        <w:t>The Identity Soceity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</w:rPr>
        <w:t>তে একটি বিস্ময়কর বিবৃতি দিয়েছেন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jc w:val="both"/>
        <w:rPr/>
      </w:pPr>
      <w:r>
        <w:rPr>
          <w:rFonts w:ascii="Vrinda" w:hAnsi="Vrinda"/>
          <w:sz w:val="20"/>
          <w:sz w:val="20"/>
          <w:szCs w:val="20"/>
        </w:rPr>
        <w:t>মনোবিদ্যাগত বা মানসিক বিকারগ্রস্থ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ক্রমনাত্মক মানসিক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অযৌক্তিক ব্যবহার ইত্যাদির সমস্ত লক্ষণগুল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কাকীত্ব থেকে উৎপন্ন হয় এবং এই সমস্তই নিঃসঙ্গ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ন্ত্রনাভোগরত লোকের সহচর যে নিজের পরিচয়ের জন্য কঠোর চেষ্টা কর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কিন্তু কৃতকার্য হচ্ছে না </w:t>
      </w:r>
      <w:r>
        <w:rPr>
          <w:rFonts w:cs="Times New Roman" w:ascii="Times New Roman" w:hAnsi="Times New Roman"/>
          <w:sz w:val="20"/>
          <w:szCs w:val="20"/>
        </w:rPr>
        <w:t xml:space="preserve">(quoted in J. Oswald Sanders, D.D., </w:t>
      </w:r>
      <w:r>
        <w:rPr>
          <w:rFonts w:cs="Times New Roman" w:ascii="Times New Roman" w:hAnsi="Times New Roman"/>
          <w:b/>
          <w:i/>
          <w:sz w:val="20"/>
          <w:szCs w:val="20"/>
        </w:rPr>
        <w:t>Facing Loneliness,</w:t>
      </w:r>
      <w:r>
        <w:rPr>
          <w:rFonts w:cs="Times New Roman" w:ascii="Times New Roman" w:hAnsi="Times New Roman"/>
          <w:sz w:val="20"/>
          <w:szCs w:val="20"/>
        </w:rPr>
        <w:t xml:space="preserve"> Discovery House Publications, 1990 edition, p. 46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ascii="Vrinda" w:hAnsi="Vrinda"/>
        </w:rPr>
        <w:t>হতোদ্যম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িভিন্ন ধরনের নেশ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শাহীনতা – “সমস্ত লক্ষণগুলি…এবং সমস্ত আক্রমনাত্মক আচর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যৌক্তিক ব্যবহার এই সমস্তই একাকীত্ব থেকে উৎপন্ন হয়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আমি মনে করি ডঃ গ্লাসার এই বিষয়ে একেবারে ঠিক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মাদের সমাজের “সমস্ত” “বড় পাপগুলির” মূল রয়েছে একাকীত্বের মধ্য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বর্তমানে আমাদের সংস্কৃতিতে “একাকীত্ব”ই হল “এই জাতি”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দি আমরা এই একাকীত্ব থেকে মুক্তির উপায়ের ব্যবস্থা না করতে পার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বে আমরা আশা করতে পারি না যে অনেক হারানো লোক আমাদের মন্ডলীতে আসার উৎসাহ দেখাবে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hyperlink r:id="rId4">
        <w:r>
          <w:rPr>
            <w:rStyle w:val="InternetLink"/>
            <w:rFonts w:ascii="Vrinda" w:hAnsi="Vrinda"/>
            <w:color w:val="000000"/>
          </w:rPr>
          <w:t>ডঃ তীমথি লিন</w:t>
        </w:r>
      </w:hyperlink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চীনা ব্যপটিষ্ট মন্ডলীতে আমার দীর্ঘ সময়ের পালক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িনি এই সব বিষয়ে জানত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তিনি একজন বয়স্ক ব্যক্তি 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চীনের মূল ভূখন্ডের বাসিন্দা 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তিনি একজন ব্যক্তি যিনি অনেক সময়ে উপবাস ও প্রার্থনায় সময় কাটা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বং ঈশ্বর তাকে দেখিয়েছিলেন একাকীত্ব উপশমের প্রবল গুরুত্ব হারানো যুবকদের ফিরিয়ে নিয়ে আসার উপায় হিসা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প্রায়ই বলত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আমাদের যুবকদের একাকীত্বের উপশম কর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দের মন্ডলীকে তাদের দ্বিতীয় গৃহ হিসাবে তৈরী করতে হবে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আমি সম্পূর্ণভাবে তার সঙ্গে একমত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ডঃ লিন যা বলেছিলেন ১৯৬০ সালে সেই মন্ডলী সেইরকমই কর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শতাধিক যুবক জগৎ থেকে বেরিয়ে এসে ঐ মন্ডলীতে যোগদান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বং সেই মন্ডলী ঈশ্বর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প্রেরিত উদ্দীপনার অভিজ্ঞতা লাভ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ছু লোকের এই বিষয়গুলি ভুলে যাওয়ার প্রবণতা আছে যে ডঃ লিনের সেবাকার্যের সময়ে এই সমস্ত সাফল্য ঘ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র পরে নয়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jc w:val="both"/>
        <w:rPr/>
      </w:pPr>
      <w:r>
        <w:rPr>
          <w:rFonts w:ascii="Vrinda" w:hAnsi="Vrinda"/>
        </w:rPr>
        <w:t>কিন্তু এখন আমি এখানেই শেষ করছি এবং সতর্ক করার জন্য একটা কথা বলছ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আমরা যেন অবশ্যই মনে না করি যে উপবাস ও প্রার্থনার মাধ্যমে </w:t>
      </w:r>
      <w:r>
        <w:rPr>
          <w:rFonts w:ascii="Vrinda" w:hAnsi="Vrinda"/>
          <w:u w:val="single"/>
        </w:rPr>
        <w:t>আপনা</w:t>
      </w:r>
      <w:r>
        <w:rPr>
          <w:rFonts w:cs="Vrinda" w:ascii="Vrinda" w:hAnsi="Vrinda"/>
          <w:u w:val="single"/>
        </w:rPr>
        <w:t>-</w:t>
      </w:r>
      <w:r>
        <w:rPr>
          <w:rFonts w:ascii="Vrinda" w:hAnsi="Vrinda"/>
          <w:u w:val="single"/>
        </w:rPr>
        <w:t>আপনি</w:t>
      </w:r>
      <w:r>
        <w:rPr>
          <w:rFonts w:ascii="Vrinda" w:hAnsi="Vrinda"/>
        </w:rPr>
        <w:t xml:space="preserve"> উদ্দীপনা আসবে </w:t>
      </w:r>
      <w:r>
        <w:rPr>
          <w:rFonts w:cs="Vrinda" w:ascii="Vrinda" w:hAnsi="Vrinda"/>
        </w:rPr>
        <w:t xml:space="preserve">- </w:t>
      </w:r>
      <w:r>
        <w:rPr>
          <w:rFonts w:ascii="Vrinda" w:hAnsi="Vrinda"/>
        </w:rPr>
        <w:t>অথবা অনেকেই মন পরিবর্তন কর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দের অবশ্যই সতর্ক হতে হবে যেন আমরা কখনও চিন্তা না করি যে ঈশ্বর এক নৈর্ব্যক্তিক “ক্ষমতা” এবং আমরা একে নিজ উদ্দেশ্য সাধনে ব্যবহার করতে পার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জাদুকর শিমোন সেইরকমই চিন্তা করেছিলেন যখন তিনি বলেছি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আমাকেও এই ক্ষমতা দিউন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প্রেরিত ৮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৯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যদি আমরা চিন্তা করি যে ঈশ্বর এক নৈর্ব্যক্তিক “ক্ষমতা” যাকে আমরা নিজেদের উদ্দেশ্য সাধনে কাজে লাগাতে এবং “ব্যবহার” করতে পারি প্রার্থনা ও উপবাসের মধ্যে দিয়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বে আমরা বিপজ্জনকভাবে “সাদা জাদু”র দিকে এগিয়ে যাচ্ছি</w:t>
      </w:r>
      <w:r>
        <w:rPr>
          <w:rFonts w:cs="Vrinda" w:ascii="Vrinda" w:hAnsi="Vrinda"/>
        </w:rPr>
        <w:t>| “</w:t>
      </w:r>
      <w:r>
        <w:rPr>
          <w:rFonts w:ascii="Vrinda" w:hAnsi="Vrinda"/>
        </w:rPr>
        <w:t>কালো জাদু”তে জাদুকর নির্দ্দিষ্ট কিছু শব্দ ব্যবহার করেন মন্দ আত্মাকে দমন ও স্বউদ্দেশ্য সাধনে ব্যবহার করতে</w:t>
      </w:r>
      <w:r>
        <w:rPr>
          <w:rFonts w:cs="Vrinda" w:ascii="Vrinda" w:hAnsi="Vrinda"/>
        </w:rPr>
        <w:t>| “</w:t>
      </w:r>
      <w:r>
        <w:rPr>
          <w:rFonts w:ascii="Vrinda" w:hAnsi="Vrinda"/>
        </w:rPr>
        <w:t>সাদা জাদু”তে জাদুকর নির্দ্দিষ্ট মন্ত্র অথবা প্রার্থনা ব্যবহার করেন তথাকথিত “ভাল আত্মা”কে দমন বা স্বউদ্দেশ্য সাধনে ব্যবহার করতে – এমনকি তাদের দেবতাকেও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কে তারা বলে “পবিত্র আত্মা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এই সমস্ত ভুল বোঝাবুঝির ঝুঁকি নিয়েও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ি নিশ্চিত যে বিন্নী হি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আরও অনেক “প্রভাবিত করার ক্ষমতাসম্পন্ন” নেতাবর্গ প্রকৃতপক্ষে শখ হিসাবে “সাদা জাদু” চর্চা কর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প্রকৃত ঈশ্বরের আত্মা হল এক ব্যক্ত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কে কিছু নির্দ্দিষ্ট শব্দের দ্বারা – এমনকি প্রার্থনা এবং উপবাসের দ্বারা “নিচু করা” এবং “ব্যবহার” করা যায়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হলেন এক ব্যক্ত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োন নৈর্ব্যক্তিক “ক্ষমতা” ন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বর্তমানে যাকে বলা হয় “উদ্দীপনা” তার বেশির ভাগই হল প্রকৃতই শয়্তানিক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সাদা জাদু” থেকে যার উৎপত্তি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/>
      </w:pPr>
      <w:r>
        <w:rPr>
          <w:rFonts w:ascii="Vrinda" w:hAnsi="Vrinda"/>
        </w:rPr>
        <w:t>সুতরাং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খন আমরা যুবকদের আমাদের মন্ডলীতে আকর্ষণ করার জন্য উপবাস এবং প্রার্থনা কর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খন যেন আমরা অতি সতর্ক থাকি আর যেন গভীরভাবে অনুভব করি যে তিনি হলেন পবিত্র ঈশ্বর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একজন প্রকৃত ব্যক্ত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ঁকে সম্পূর্ণভাবে সন্মা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শ্রদ্ধা কর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অন্য একটি প্রচা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্পারজান বলেন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jc w:val="both"/>
        <w:rPr/>
      </w:pPr>
      <w:r>
        <w:rPr>
          <w:rFonts w:ascii="Vrinda" w:hAnsi="Vrinda"/>
          <w:sz w:val="20"/>
          <w:sz w:val="20"/>
          <w:szCs w:val="20"/>
        </w:rPr>
        <w:t>আমি নিশ্চিত নই যে উপবাসকে ছেড়ে দিয়ে খ্রীষ্টিয় মন্ডলীগুলি মহান আশীর্বাদকে হারাচ্ছে কি না…একজন প্রাচীন পিউরিটানের এক গবেষনামূলক গ্রন্থ আ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াকে বলা হয়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“The Soul-fattening Institution of Fasting,” </w:t>
      </w:r>
      <w:r>
        <w:rPr>
          <w:rFonts w:ascii="Vrinda" w:hAnsi="Vrinda"/>
          <w:sz w:val="20"/>
          <w:sz w:val="20"/>
          <w:szCs w:val="20"/>
        </w:rPr>
        <w:t xml:space="preserve">এবং তিনি তার নিজের অভিজ্ঞতাকে বর্ণনা করেন যে এক উপবাসের মধ্যে তিনি আগে কখনো যা অনুভব করেন নি সেই আত্মার প্রগাঢ় ইচ্ছাকে প্রার্থনার সময়ে তিনি অনুভব করেন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/>
          <w:i/>
          <w:sz w:val="20"/>
          <w:szCs w:val="20"/>
        </w:rPr>
        <w:t>The Metropolitan Tabernacle Pulpit,</w:t>
      </w:r>
      <w:r>
        <w:rPr>
          <w:rFonts w:cs="Times New Roman" w:ascii="Times New Roman" w:hAnsi="Times New Roman"/>
          <w:sz w:val="20"/>
          <w:szCs w:val="20"/>
        </w:rPr>
        <w:t xml:space="preserve"> volume X, Pilgrim Publications, 1991 edition, p. 35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ascii="Vrinda" w:hAnsi="Vrinda"/>
        </w:rPr>
        <w:t>পরের শনিবার আর একটি উপবাসের দিন পালিত হব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িকাল পাঁচটা পর্যন্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খন আমরা এখানে মন্ডলীতে আসব আহার এবং আরও প্রার্থনার জন্য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রা ঈশ্বরের কাছে প্রার্থনা করব তাদের একাকীত্বের “আশু প্রয়োজন”এর মাধ্যমে ঈশ্বর যেন লোকেদের মন্ডলীতে আকর্ষণ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সেটা তাদের মধ্যে বেশির ভাগকেই দীর্ঘ সময় ধরে এইখানে ধরে রাখবে না যদি না তারা পাপের জন্য অনুতপ্ত হয় এবং খ্রীষ্টেতে মন পরিবর্তন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ুতরাং আকর্ষণের জন্য প্রার্থনা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প্র্কৃত মন পরিবর্তনের জন্য প্রার্থনা করু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যদি আপনি এখনও মন পরিবর্তন করেন ন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ি আপনাকে বলি যে যীশু আপনাকে ভালবাস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আমাদের পাপের দেনা শোধ করার জন্য ক্রুশের উপর মৃত্যু বরণ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দের সমস্ত পাপ ধুয়ে দেওয়ার জন্য সেই ক্রুশের উপরে তাঁর বহুমূল্য রক্ত ঝরে পড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াকে জীবন দেওয়ার জন্য তিনি স্বশরীরে মৃত্যু থেকে উঠেছেন</w:t>
      </w:r>
      <w:r>
        <w:rPr>
          <w:rFonts w:cs="Vrinda" w:ascii="Vrinda" w:hAnsi="Vrinda"/>
        </w:rPr>
        <w:t>| “</w:t>
      </w:r>
      <w:r>
        <w:rPr>
          <w:rFonts w:ascii="Vrinda" w:hAnsi="Vrinda"/>
        </w:rPr>
        <w:t>প্রভু যীশু খ্রীষ্টে বিশ্বাস ক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আর তাহাতে পরিত্রাণ পাইবে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প্রেরিত ১৬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৩১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আপনার হৃদয় এবং মন একমাত্র প্রভু যীশুতে স্থির রাখুন – ক্রুশের উপরে রক্তমোক্ষণরত এবং মৃত্যু পথযাত্রী যীশুই আপনাকে উদ্ধার করব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সম্পূর্ণ হৃদয়ে তাঁর উপরে বিশ্বাস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আপনাকে পাপ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মৃত্যু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নরক থেকে উদ্ধার করব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মেন</w:t>
      </w:r>
      <w:r>
        <w:rPr>
          <w:rFonts w:cs="Vrinda" w:ascii="Vrinda" w:hAnsi="Vrinda"/>
        </w:rPr>
        <w:t>|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  <w:t>(</w:t>
      </w:r>
      <w:r>
        <w:rPr>
          <w:rFonts w:ascii="Vrinda" w:hAnsi="Vrinda"/>
          <w:b/>
          <w:b/>
          <w:bCs/>
          <w:sz w:val="24"/>
          <w:sz w:val="24"/>
          <w:szCs w:val="24"/>
        </w:rPr>
        <w:t>সংবাদের সমাপ্তি</w:t>
      </w:r>
      <w:r>
        <w:rPr>
          <w:rFonts w:cs="Vrinda" w:ascii="Vrinda" w:hAnsi="Vrinda"/>
          <w:b/>
          <w:bCs/>
          <w:sz w:val="24"/>
          <w:szCs w:val="24"/>
        </w:rPr>
        <w:t>)</w:t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 xml:space="preserve">ডঃ হাইমার্সের সংবাদ আপনি প্রতি সপ্তাহে ইন্টারনেটে 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www.realconversion.com</w:t>
        </w:r>
      </w:hyperlink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এবং</w:t>
      </w:r>
      <w:r>
        <w:rPr>
          <w:rFonts w:ascii="Vrinda" w:hAnsi="Vrinda"/>
          <w:sz w:val="24"/>
          <w:sz w:val="24"/>
          <w:szCs w:val="24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00000"/>
          </w:rPr>
          <w:t>www.rlhsermons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সংবাদের প্রতিলিপিতে” ক্লিক করে তা পড়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 xml:space="preserve">ইংরাজী ভাষাতে আপনি ডঃ হাইমার্সকে </w:t>
      </w:r>
      <w:r>
        <w:rPr>
          <w:rFonts w:cs="Times New Roman" w:ascii="Times New Roman" w:hAnsi="Times New Roman"/>
        </w:rPr>
        <w:t>rlhymersjr@sbcglobal.net  -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ইমেল করে পড়তে অথবা তাকে আপনি এই ঠিকানায়</w:t>
      </w:r>
      <w:r>
        <w:rPr>
          <w:rFonts w:ascii="Vrinda" w:hAnsi="Vrinda"/>
        </w:rPr>
        <w:t xml:space="preserve"> </w:t>
      </w:r>
      <w:r>
        <w:rPr>
          <w:rFonts w:cs="Times New Roman" w:ascii="Times New Roman" w:hAnsi="Times New Roman"/>
        </w:rPr>
        <w:t>P.O.Box 15308, Los Angeles, CA 90015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  <w:sz w:val="20"/>
          <w:sz w:val="20"/>
          <w:szCs w:val="20"/>
        </w:rPr>
        <w:t xml:space="preserve">পত্র লিখতে বা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৮১৮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</w:rPr>
        <w:t>৩৫২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০৪৫২ নাম্বারে ফোন করে কথা বল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>সংবাদের এই বিষয়বস্তুগুলো প্রতিলিপিত নয়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  <w:r>
        <w:rPr>
          <w:rFonts w:ascii="Vrinda" w:hAnsi="Vrinda"/>
          <w:sz w:val="20"/>
          <w:sz w:val="20"/>
          <w:szCs w:val="20"/>
        </w:rPr>
        <w:t xml:space="preserve"> যাই হোক না ক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ডঃ হাইমার্সের সমস্ত ভিডিও সংবাদগুলো প্রতিলিপিত আর তা কেবলমাত্র অনুমতির দ্বারাই ব্যবহার করা যেতে পার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-18" w:hanging="0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/>
        </w:rPr>
        <w:t>সংবাদের আগে শাস্ত্রাংশ পাঠ করেছেন মি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 xml:space="preserve">আবেল </w:t>
      </w:r>
      <w:r>
        <w:rPr>
          <w:rFonts w:ascii="Vrinda" w:hAnsi="Vrinda"/>
          <w:lang w:bidi="bn-IN"/>
        </w:rPr>
        <w:t>প্রধুম্মে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মার্ক ৯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২৩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 xml:space="preserve">২৯ 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সংবাদের আগে একক সংগীত পরিবেশন করেছেন মি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বেঞ্জামিন কিনকেড গ্রিফিত</w:t>
      </w:r>
      <w:r>
        <w:rPr>
          <w:rFonts w:cs="Vrinda" w:ascii="Vrinda" w:hAnsi="Vrinda"/>
        </w:rPr>
        <w:t>:</w:t>
      </w:r>
    </w:p>
    <w:p>
      <w:pPr>
        <w:pStyle w:val="TextBody"/>
        <w:ind w:left="720" w:hanging="0"/>
        <w:rPr/>
      </w:pPr>
      <w:r>
        <w:rPr>
          <w:szCs w:val="22"/>
        </w:rPr>
        <w:tab/>
        <w:tab/>
        <w:t xml:space="preserve">                 “Old-Time Power” (by Paul Rader, 1878-1938).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Times New Roman" w:ascii="Times New Roman" w:hAnsi="Times New Roman"/>
        <w:sz w:val="16"/>
      </w:rPr>
      <w:t xml:space="preserve">                                                                                                                 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om/Cross-Jesus-China-English/dp/1931966125/ref=sr_1_1?s=movies-tv&amp;ie=UTF8&amp;qid=1408635168&amp;sr=1-1&amp;keywords=the+cross+jesus+in+china" TargetMode="External"/><Relationship Id="rId3" Type="http://schemas.openxmlformats.org/officeDocument/2006/relationships/hyperlink" Target="http://www.en.wikipedia.org/wiki/Timothy_Lin" TargetMode="External"/><Relationship Id="rId4" Type="http://schemas.openxmlformats.org/officeDocument/2006/relationships/hyperlink" Target="http://www.en.wikipedia.org/wiki/Timothy_Lin" TargetMode="External"/><Relationship Id="rId5" Type="http://schemas.openxmlformats.org/officeDocument/2006/relationships/hyperlink" Target="http://www.realconversion.com/" TargetMode="External"/><Relationship Id="rId6" Type="http://schemas.openxmlformats.org/officeDocument/2006/relationships/hyperlink" Target="http://www.rlhsermons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5:31:00Z</dcterms:created>
  <dc:creator>user</dc:creator>
  <dc:description/>
  <dc:language>en-US</dc:language>
  <cp:lastModifiedBy>Use This Account</cp:lastModifiedBy>
  <cp:lastPrinted>2014-07-22T23:09:00Z</cp:lastPrinted>
  <dcterms:modified xsi:type="dcterms:W3CDTF">2014-08-21T15:34:00Z</dcterms:modified>
  <cp:revision>7</cp:revision>
  <dc:subject/>
  <dc:title/>
</cp:coreProperties>
</file>